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8.03.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2832/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2984 Sezemice, Husovo náměstí</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2 526 334,42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2984 Sezemice, Husovo náměstí</w:t>
      </w:r>
      <w:r>
        <w:rPr>
          <w:i w:val="false"/>
        </w:rPr>
        <w:t>“ v rozsahu specifikované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květen 2023,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Místem plnění je: silnice III/2984</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1. dub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09</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2984 Sezemice, Husovo náměstí“</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2984 Sezemice, Husovo náměstí“</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2984 Sezemice, Husovo náměstí“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09"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22:00Z</dcterms:created>
  <dc:creator>pospisilova</dc:creator>
  <dc:description/>
  <cp:keywords/>
  <dc:language>en-US</dc:language>
  <cp:lastModifiedBy>Kamila Filípková</cp:lastModifiedBy>
  <cp:lastPrinted>2023-03-28T05:46:00Z</cp:lastPrinted>
  <dcterms:modified xsi:type="dcterms:W3CDTF">2023-03-28T03:47:00Z</dcterms:modified>
  <cp:revision>7</cp:revision>
  <dc:subject/>
  <dc:title>PARDUBICKÝ  KRAJ</dc:title>
</cp:coreProperties>
</file>